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2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Amanah         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AKAUN PENYELESAIAN UTAMA PERBENDAHARA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*AKAUN PENYELESAIAN POTONGAN GAJI SIRI 8856XX/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TERIMAAN BALIK GAJI TAHUN SEMASA KOD 851087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*30 SEPTEMBER 2014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/ 31 DISEMBER 2014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040" w:leader="none"/>
          <w:tab w:val="center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84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>RM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5990</wp:posOffset>
                </wp:positionH>
                <wp:positionV relativeFrom="paragraph">
                  <wp:posOffset>67310</wp:posOffset>
                </wp:positionV>
                <wp:extent cx="18376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3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1.</w:t>
        <w:tab/>
        <w:t>Baki awal pada 1 Januari 2014 di Laporan C35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88900</wp:posOffset>
                </wp:positionV>
                <wp:extent cx="50292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7pt;width:39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5990</wp:posOffset>
                </wp:positionH>
                <wp:positionV relativeFrom="paragraph">
                  <wp:posOffset>52070</wp:posOffset>
                </wp:positionV>
                <wp:extent cx="1837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4.1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2.</w:t>
        <w:tab/>
        <w:t>Urus niaga tahun semasa deb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5990</wp:posOffset>
                </wp:positionH>
                <wp:positionV relativeFrom="paragraph">
                  <wp:posOffset>69215</wp:posOffset>
                </wp:positionV>
                <wp:extent cx="18376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3.</w:t>
        <w:tab/>
        <w:t>Urus niaga tahun semasa kred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4.</w:t>
        <w:tab/>
        <w:t>Baki yang belum dilaraskan p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5990</wp:posOffset>
                </wp:positionH>
                <wp:positionV relativeFrom="paragraph">
                  <wp:posOffset>21590</wp:posOffset>
                </wp:positionV>
                <wp:extent cx="18376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.7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tahun semasa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5.</w:t>
        <w:tab/>
        <w:t>Baki akhir mengikut Laporan C35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pada *30 September 2014 / 31 Disember 201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(hendaklah dipecahkan mengikut tahun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bagi baki-baki yang terbengkala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5990</wp:posOffset>
                </wp:positionH>
                <wp:positionV relativeFrom="paragraph">
                  <wp:posOffset>23495</wp:posOffset>
                </wp:positionV>
                <wp:extent cx="18376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.8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2.1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2.1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Amanah         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UTAMA PERBENDAHARA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- BAKI-BAKI YANG TIDAK DAPAT DILARASK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*30 SEPTEMBER 2014 / 31 DISEMBER 2014(CERAKI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2.2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GESAHAN BAKI AKHIR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UNTUNG/RUGI PERTUKARAN WANG ASING KOD 851007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*30 SEPTEMBER 2014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/ 31 DISEMBER 2014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84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>RM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5990</wp:posOffset>
                </wp:positionH>
                <wp:positionV relativeFrom="paragraph">
                  <wp:posOffset>49530</wp:posOffset>
                </wp:positionV>
                <wp:extent cx="18376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3.9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1.</w:t>
        <w:tab/>
        <w:t>Baki awal pada 1 Januari 2014 di Laporan C350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71755</wp:posOffset>
                </wp:positionV>
                <wp:extent cx="502920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5.65pt;width:39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34925</wp:posOffset>
                </wp:positionV>
                <wp:extent cx="183769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2.7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2.</w:t>
        <w:tab/>
        <w:t>Urus niaga tahun semasa deb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52070</wp:posOffset>
                </wp:positionV>
                <wp:extent cx="1837690" cy="2374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4.1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3.</w:t>
        <w:tab/>
        <w:t>Urus niaga tahun semasa kred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4.</w:t>
        <w:tab/>
        <w:t>Baki akhir mengikut Laporan C3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5990</wp:posOffset>
                </wp:positionH>
                <wp:positionV relativeFrom="paragraph">
                  <wp:posOffset>17145</wp:posOffset>
                </wp:positionV>
                <wp:extent cx="1837690" cy="2374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pada *30 September 2014 / 31 Disember 2014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Nota: Sila 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2.2.1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sekiranya ia berbaki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2.2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UNTUNG/RUGI PERTUKARAN WANG ASING (851007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- BAKI YANG BELUM DILARASKAN/ DISIFAR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*30 SEPTEMBER 2014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/ 31 DISEMBER 2014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2430" w:leader="none"/>
        <w:tab w:val="left" w:pos="180" w:leader="none"/>
        <w:tab w:val="left" w:pos="960" w:leader="none"/>
      </w:tabs>
      <w:autoSpaceDE w:val="false"/>
      <w:ind w:left="720" w:hanging="720"/>
      <w:jc w:val="both"/>
    </w:pPr>
    <w:rPr>
      <w:rFonts w:eastAsia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0:26:00Z</dcterms:created>
  <dc:creator>bpopa</dc:creator>
  <dc:description/>
  <cp:keywords/>
  <dc:language>en-US</dc:language>
  <cp:lastModifiedBy> </cp:lastModifiedBy>
  <cp:lastPrinted>2014-09-09T14:52:00Z</cp:lastPrinted>
  <dcterms:modified xsi:type="dcterms:W3CDTF">2014-09-09T06:53:00Z</dcterms:modified>
  <cp:revision>9</cp:revision>
  <dc:subject/>
  <dc:title>rrr</dc:title>
</cp:coreProperties>
</file>